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652898081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2355410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71536427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